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6850010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443819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3997336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3913387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3414465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8916098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0085533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7387866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6813074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4761251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4110052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7428715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2685318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3521895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7570453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8010655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2150512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4053007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6858804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122824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2077226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3188655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9351726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9059796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3271212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1232274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1854126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859624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2970933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9437370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7117528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1320483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158837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2278115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2424955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13266990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4386759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4140515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3532122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