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8771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6179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9535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2219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