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74967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34811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97870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16419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46803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5561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1376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55207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1779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30066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1268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33851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27925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35626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82287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96043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64134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96461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76388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5851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80205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2160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49757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38426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73026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8625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47962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9593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891400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37447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95997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89848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25282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69392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43869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3625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81277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04927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27815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