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95428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9631629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