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94285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50893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80166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71551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