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95534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41475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73318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0652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