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21076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4018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40739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13483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