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36226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44762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61111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