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541676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9538956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