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02083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93250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30352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64550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