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82957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02597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71089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27564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