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921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269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601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293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