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2108449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7506847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204282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6332884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