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0872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861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1126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4344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