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7040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091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9302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515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