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042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904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562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3308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