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94307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9893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4881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28349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