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55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532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302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711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