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85897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794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667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8719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