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147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604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616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115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