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59848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5192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37499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49175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