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1714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640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2451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0249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