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5291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223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18487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4847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