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89420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75395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289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94844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