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5030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33498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332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5829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