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683477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589472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2635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