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556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40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019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781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