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765798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546729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59464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164055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