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GREATER_OR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gt;= n = m &gt; n \/ (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