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INSERT_DELETE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 s SUBSET (x INSERT t) = (s DELETE x) SUBSE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