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CURRY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CURRY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s consecutive universal quantifications into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CURRY_FORALL_CONV "!x y. x + y = y +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y. x + y = y + x) = (!(x,y). x + y = y +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CURRY_FORALL_CONV "!(w,x) (y,z). w+x+y+z = z+y+x+w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(w,x) (y,z). w + (x + (y + z)) = z + (y + (x + w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((w,x),y,z). w + (x + (y + z)) = z + (y + (x + w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CURRY_FORALL_CONV tm} fails if {tm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Y_CONV, UNCURRY_CONV, CURRY_FORALL_CONV, CURRY_EXISTS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