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030694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25621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823431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22903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44735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886886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54068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685119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98641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242282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823097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65542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502050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830492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92262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275388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156347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14424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497259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78667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481178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46681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69473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48031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58691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53721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53732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15715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43867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316067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03423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70993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384817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170705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476563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631764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51058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663731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2265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