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2266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0707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78820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46232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