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65596750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59131828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08516850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59718631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