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58807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73697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73292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11983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