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934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591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634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267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