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741466446"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17362007"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792408965"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