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91818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48874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99723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66440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