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488004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307892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