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51272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22074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53398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03847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