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706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293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4608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