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48722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21705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41530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78612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