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02404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769818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7312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63916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