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36347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87521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