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59844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34454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30720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32969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