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6645826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8274386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