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8696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3568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94572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00189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