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1451127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986492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7352508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