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11507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45241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10888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97679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