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83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75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216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39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42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859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326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433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652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0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249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42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625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