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9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233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391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2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99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13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61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300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80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9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4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2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93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