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149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04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75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238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89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729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11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950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53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3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478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058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825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11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21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2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