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590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283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61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803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020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03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561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678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18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34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462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993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255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31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371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