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010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159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195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384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891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375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197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136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217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162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259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532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449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928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873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731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552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