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35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878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941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93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40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025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03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27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889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86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60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992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708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690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142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